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722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5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093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54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614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697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381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518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128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898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104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013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861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500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627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