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603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886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288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961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577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397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843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154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9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80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749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668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60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