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1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425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714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525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681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149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039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884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226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143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362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61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941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883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521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911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072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