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51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23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1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1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78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90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173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905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09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97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997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279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08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70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63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