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6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095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36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07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439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99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73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30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4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70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5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60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