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034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847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73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386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975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51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902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483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673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851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312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799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378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63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592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711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753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