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395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585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437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055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088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968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26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601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111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453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455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447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077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528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927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