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43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118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751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759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002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98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117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818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15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23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13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56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63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