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799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72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982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72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15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442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989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382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876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420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32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7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29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829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80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0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217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