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61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359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557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308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499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72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841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22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240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830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459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998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192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633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90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