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756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204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15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14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82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031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167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39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28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86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89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3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0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