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85382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01843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593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74900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86487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91528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11131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34465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70606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6403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44894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01013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48203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1173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58804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49546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41379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