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34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2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643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852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83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66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984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032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638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134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6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291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060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838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102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