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062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14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45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03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80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618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579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156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135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436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0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66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869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