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0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475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387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809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48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48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03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63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381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056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7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430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3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28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73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9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00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