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5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3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9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290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740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772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6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90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78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122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05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823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209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4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6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