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27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73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50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954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54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304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908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03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62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3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286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89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