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787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356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267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899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880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578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772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435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140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295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658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367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508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247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518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11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127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