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238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158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094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385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151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211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08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212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696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138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631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60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212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843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093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