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978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992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95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306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768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674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513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590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310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559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785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978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040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