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650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400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524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71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29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29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178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170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15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149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44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614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92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30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88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29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