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88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44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75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31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761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8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8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12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39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32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91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78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97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49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