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018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581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479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659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760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98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524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640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310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681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392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313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858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