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116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818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70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719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11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725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03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413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018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430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11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443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65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51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472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756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