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417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55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243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887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230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4228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828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23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309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889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604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332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7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913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4832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