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94370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73568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6586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53009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75247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0002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41052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43897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90725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59126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15046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15119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80516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