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7858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523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189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76367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770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9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14748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44990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1837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48726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607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079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2047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5015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6543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4637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6693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