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7438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71049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6626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520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923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3960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611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8059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788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326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36846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9608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9784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4298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999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