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27215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64447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