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4470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822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550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461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4356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057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53536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161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61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193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432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2944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729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