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34176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236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368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403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27972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2849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971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8916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0786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6463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575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152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920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6485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798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585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034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