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827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322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5841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432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101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26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642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9960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6008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11991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3351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62238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0851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00454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0344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