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3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42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534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91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497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54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30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76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8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6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3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39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44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