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43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926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114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563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692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855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183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243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850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711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851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74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357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023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016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683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95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