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51992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27900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83174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51102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78450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46459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7521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82843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71838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58312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23739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13648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94720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3563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64084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