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749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80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488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757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79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14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351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5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24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30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89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2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110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