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33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09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7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9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5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41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38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9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68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89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45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7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84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8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863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340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330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