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728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136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855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280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109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831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714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727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690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488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358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284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641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82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001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