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9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609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23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030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580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67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233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449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404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438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454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04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