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1135779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6778496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8880276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8049376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5246330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0980459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6953583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4809453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1336613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8293619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0845746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3375761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8580791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3768625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8633840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9529839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1158449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