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61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641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078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201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589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864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09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089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31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924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273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849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578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944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091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