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20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542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931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353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494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167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20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43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814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11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749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567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04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