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26156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65516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993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33233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57197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04102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75614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48086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40681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45295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77867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60051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83943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7812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90923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11568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78522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