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1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2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51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59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19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137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22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79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335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094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947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6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29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426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