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219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838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86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967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814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596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146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285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348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957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785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561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145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