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879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307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750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370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492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629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113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484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092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527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856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050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907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186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424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693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