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379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001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719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485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843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622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700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253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612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126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606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09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469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534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259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