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318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683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427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612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681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869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133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855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263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082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70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232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147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