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2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58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0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95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7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54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2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33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38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98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886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74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08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3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74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