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6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739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8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959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05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111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28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969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25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41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90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68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91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3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6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